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2"/>
          <w:szCs w:val="28"/>
        </w:rPr>
        <w:t>16 апрел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  <w:t>Литературное чт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Н. Носов «Федина задача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Оценочная работа </w:t>
      </w:r>
      <w:r>
        <w:rPr>
          <w:rFonts w:cs="Times New Roman" w:ascii="Times New Roman" w:hAnsi="Times New Roman"/>
          <w:sz w:val="28"/>
          <w:szCs w:val="28"/>
        </w:rPr>
        <w:t>(Выполнить и прислать на проверку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Тест по теме: «М. Зощенко «Великие путешественники»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накомство с новой темой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. Прослушивание аудиофайла с рассказом </w:t>
      </w:r>
      <w:r>
        <w:rPr>
          <w:rFonts w:cs="Times New Roman" w:ascii="Times New Roman" w:hAnsi="Times New Roman"/>
          <w:b/>
          <w:sz w:val="32"/>
          <w:szCs w:val="28"/>
        </w:rPr>
        <w:t xml:space="preserve">М. Зощенко «Федина задача»   </w:t>
      </w:r>
      <w:r>
        <w:rPr>
          <w:rFonts w:cs="Times New Roman" w:ascii="Times New Roman" w:hAnsi="Times New Roman"/>
          <w:b/>
          <w:sz w:val="28"/>
          <w:szCs w:val="28"/>
        </w:rPr>
        <w:t>(следим по учебнику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Б. Работа по презентации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накомство с биографией писателя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ловарная работа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по вопросам (устно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становление деформированного плана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с пословицам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Итог урок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каким рассказом познакомились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то его автор?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Сформулируйте главную мысль рассказа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Какой вывод из этого можем сделать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4. Домашнее задание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Стр. 164 – 169, читать, ответить на вопросы после текста (устно)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2:01:00Z</dcterms:created>
  <dc:creator>Наташа</dc:creator>
  <dc:description/>
  <dc:language>en-US</dc:language>
  <cp:lastModifiedBy>user</cp:lastModifiedBy>
  <dcterms:modified xsi:type="dcterms:W3CDTF">2020-04-13T12:01:00Z</dcterms:modified>
  <cp:revision>2</cp:revision>
  <dc:subject/>
  <dc:title/>
</cp:coreProperties>
</file>