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теме: «М. Зощенко «Великие путешественн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_______________________________________________       16 апр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рассказал Миньке, что Земля имеет форму шара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родная сестра                       Б) хозяйский сын Стёпка                             В) мам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сделала Стёпка, когда его рассказу не повери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ударил меня по затылку       Б) стал напевать любимую песенку       В) пошёл до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подарил Минька, чтобы отправиться со Степаном в кругосветное путешеств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любимую машинку           Б) увеличительное стекло              В) перочинный нож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де Стёпка устроил общее собрание путешественник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огороде                            Б) у себя дома                              В) на черда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го боялась встретить на пути Лёл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иратов                              Б) индейцев                                  В) разбой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что решил Стёпка тратить деньги в путешеств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воду и шоколад                       Б) на семечки и конфеты                 В) на газиров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приготовил Минька для ловли тропических бабоче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большой рюкзак и фонарик                           Б) ловушку и крепкую верёв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три рогатки, удочку и са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называлась деревн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ески                         Б) Барханы                                     В) Вод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то сопровождал детей в этом путешестви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кот Мурзик                       Б) любимая лошадь                           В) собачка Туз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де Стёпка решил сделать прива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лужайке                       Б) в дремучем лесу                   В) на берегу оз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чему Минька захотел вернуться до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скучился по маме                     Б) его ужалила оса                   В) сильно ус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 помощью чего Стёпка захотел разжечь костё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с помощью увеличительного стекла                                      Б) с помощью спич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с помощью фонар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чём продолжили дети своё путешеств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велосипеде                          Б) на телеге                                В) на маш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 предложила бабушка наказать дет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закрыть в сарае                         Б) выпороть                            В) оставить без сладкого</w:t>
      </w:r>
    </w:p>
    <w:sectPr>
      <w:type w:val="nextPage"/>
      <w:pgSz w:w="11906" w:h="16838"/>
      <w:pgMar w:left="567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23:00Z</dcterms:created>
  <dc:creator>Admin</dc:creator>
  <dc:description/>
  <cp:keywords/>
  <dc:language>en-US</dc:language>
  <cp:lastModifiedBy>user</cp:lastModifiedBy>
  <dcterms:modified xsi:type="dcterms:W3CDTF">2020-04-13T10:23:00Z</dcterms:modified>
  <cp:revision>2</cp:revision>
  <dc:subject/>
  <dc:title/>
</cp:coreProperties>
</file>